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4 Jazz-Funk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ь№ Уч   A B C D E  1      2      3      4      5      6      7      8      9      10     11     12     13     14     15     16     17     18     19     20     21     22     23     24     25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Jazz-F32     1 1 1 1 1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6     1 1 2 1 2  3(3)   5(7)   5(7)   5(7)   5(7)   5(7)   5(7)   5(7)   5(7)   5(7)   5(7)   5(7)   5(7)   5(7)   5(7)   5(7)   5(7)   5(7)   5(7)   5(7)   5(7)   5(7)   5(7)   5(7)   5(7) 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6     3 3 2 3 3  -      -      5(14)  5(14)  5(14)  5(14)  5(14)  5(14)  5(14)  5(14)  5(14)  5(14)  5(14)  5(14)  5(14)  5(14)  5(14)  5(14)  5(14)  5(14)  5(14)  5(14)  5(14)  5(14)  5(14)   2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68     2 2 2 1 1  -      5      -      -      -      -      -      -      -      -      -      -    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02    3 3 2 2 3  -      -      5(13)  5(13)  5(13)  5(13)  5(13)  5(13)  5(13)  5(13)  5(13)  5(13)  5(13)  5(13)  5(13)  5(13)  5(13)  5(13)  5(13)  5(13)  5(13)  5(13)  5(13)  5(13)  5(13)   19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09    3 2 1 2 1  -      4(6)   -      -      -      -      -      -      -      -      -      -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2    3 2 1 2 2  -      4(7)   5(10)  5(10)  5(10)  5(10)  5(10)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16    2 2 2 2 3  -      4(8)   5(11)  5(11)  5(11)  5(11)  5(11)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2    1 1 3 1 2  3(3)   4      -      -      -      -      -      -      -      -      -   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51    2 3 3 3 2  -      -      5(13)  5(13)  5(13)  5(13)  5(13)  5(13)  5(13)  5(13)  5(13)  5(13)  5(13)  5(13)  5(13)  5(13)  5(13)  5(13)  5(13)  5(13)  5(13)  5(13)  5(13)  5(13)  5(13)   19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2    2 1 3 3 3  -      -      5(12)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3    1 1 1 3 1  4(4)   4(4)   5(7)   5(7)   5(7)   5(7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4    1 3 3 3 1  -      -      5(11)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0    2 3 3 3 3  -      -      5(14)  5(14)  5(14)  5(14)  5(14)  5(14)  5(14)  5(14)  5(14)  5(14)  5(14)  5(14)  5(14)  5(14)  5(14)  5(14)  5(14)  5(14)  5(14)  5(14)  5(14)  5(14)  5(14)   23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5    3 1 1 1 1  4(4)   4(4)   5(7)   5(7)   5(7)   5(7)   5(7)   5(7)   5(7)   5(7)   5(7)   5(7)   5(7)   5(7)   5(7)   5(7)   5(7)   5(7)   5(7)   5(7)   5(7)   5(7)   5(7)   5(7)   5(7)    5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66    1 1 2 1 2  3(3)   5(7)   5(7)   5(7)   5(7)   5(7)   5(7)   5(7)   5(7)   5(7)   5(7)   5(7)   5(7)   5(7)   5(7)   5(7)   5(7)   5(7)   5(7)   5(7)   5(7)   5(7)   5(7)   5(7)   5(7)    7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75    3 3 3 2 2  -      -      5(13)  5(13)  5(13)  5(13)  5(13)  5(13)  5(13)  5(13)  5(13)  5(13)  5(13)  5(13)  5(13)  5(13)  5(13)  5(13)  5(13)  5(13)  5(13)  5(13)  5(13)  5(13)  5(13)   19,75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88    3 3 3 3 3  -      -      5(15)  -      -      -      -      -      -      -      -      -      -      -      -      -      -      -      -      -      -      -      -      -      -       25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44    3 2 3 1 2  -      3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3    2 3 1 2 2  -      4(7)   5(10)  5(10)  5(10)  5(10)  5(10)  5(10)  5(10)  5(10)  5(10)  5(10)  5(10)  5(10)  5(10)  5(10)  5(10)  5(10)  5(10)  5(10)  5(10)  5(10)  5(10)  5(10)  5(10)   12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77    2 2 2 2 3  -      4(8)   5(11)  5(11)  5(11)  5(11)  5(11)  5(11)  5(11)  5(11)  5(11)  5(11)  5(11)  5(11)  5(11)  5(11)  5(11)  5(11)  5(11)  5(11)  5(11)  5(11)  5(11)  5(11)  5(11)   14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92    1 1 1 2 1  4(4)   5      -      -      -      -      -      -      -      -      -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93    1 1 1 1 1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25    2 3 2 3 3  -      -      5(13)  5(13)  5(13)  5(13)  5(13)  5(13)  5(13)  5(13)  5(13)  5(13)  5(13)  5(13)  5(13)  5(13)  5(13)  5(13)  5(13)  5(13)  5(13)  5(13)  5(13)  5(13)  5(13)   19,7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67    1 1 1 1 1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8"/>
        <w:gridCol w:w="1154"/>
        <w:gridCol w:w="1248"/>
        <w:gridCol w:w="1707"/>
        <w:gridCol w:w="3383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спаря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oр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а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ун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е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м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ньке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верд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уш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и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гож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ж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к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рінг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егуб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ло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инкул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бовец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г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,75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29:00Z</dcterms:created>
  <dc:creator>1</dc:creator>
  <dc:description/>
  <cp:keywords/>
  <dc:language>en-US</dc:language>
  <cp:lastModifiedBy>1</cp:lastModifiedBy>
  <dcterms:modified xsi:type="dcterms:W3CDTF">2026-02-22T16:54:00Z</dcterms:modified>
  <cp:revision>3</cp:revision>
  <dc:subject/>
  <dc:title>Всеукраїнські змагання з сучасних танців</dc:title>
</cp:coreProperties>
</file>